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349516234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5 OPS05 v objektu „Kanceláře“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Vytápě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1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a_1.01</w:t>
        <w:tab/>
        <w:t>00</w:t>
        <w:tab/>
        <w:t>17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a_1.02</w:t>
        <w:tab/>
        <w:t>00</w:t>
        <w:tab/>
        <w:tab/>
        <w:t>4 A4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21 A4</w:t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5 – Půdorys  </w:t>
        <w:tab/>
        <w:t>D.1.4a_2.01</w:t>
        <w:tab/>
        <w:t>00</w:t>
        <w:tab/>
        <w:tab/>
        <w:t>8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5 – Schéma zapojení </w:t>
        <w:tab/>
        <w:t>D.1.4a_2.02</w:t>
        <w:tab/>
        <w:t>00</w:t>
        <w:tab/>
        <w:tab/>
        <w:t>5 A4</w:t>
      </w:r>
    </w:p>
    <w:p>
      <w:pPr>
        <w:pStyle w:val="Normal"/>
        <w:widowControl w:val="false"/>
        <w:tabs>
          <w:tab w:val="clear" w:pos="720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13 A4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/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/>
      </w:pPr>
      <w:r>
        <w:rPr>
          <w:rFonts w:cs="Arial" w:ascii="Arial" w:hAnsi="Arial"/>
        </w:rPr>
        <w:tab/>
        <w:t xml:space="preserve">Dokumentací </w:t>
      </w:r>
      <w:r>
        <w:rPr>
          <w:rFonts w:cs="Arial" w:ascii="Arial" w:hAnsi="Arial"/>
          <w:b/>
        </w:rPr>
        <w:t>„pro provádění stavby“</w:t>
      </w:r>
      <w:r>
        <w:rPr>
          <w:rFonts w:cs="Arial" w:ascii="Arial" w:hAnsi="Arial"/>
        </w:rPr>
        <w:t xml:space="preserve"> je řešen objekt </w:t>
      </w:r>
      <w:r>
        <w:rPr>
          <w:rFonts w:cs="Arial" w:ascii="Arial" w:hAnsi="Arial"/>
          <w:b/>
        </w:rPr>
        <w:t>„SO 03.05 Objektová předávací směšovací stanice (OPS05) v objektu „Kanceláře</w:t>
      </w:r>
      <w:r>
        <w:rPr>
          <w:rFonts w:cs="Arial" w:ascii="Arial" w:hAnsi="Arial"/>
          <w:b/>
          <w:bCs/>
        </w:rPr>
        <w:t xml:space="preserve">“ </w:t>
      </w:r>
      <w:r>
        <w:rPr>
          <w:rFonts w:cs="Arial" w:ascii="Arial" w:hAnsi="Arial"/>
        </w:rPr>
        <w:t xml:space="preserve">v rámci stavby </w:t>
      </w:r>
      <w:r>
        <w:rPr>
          <w:rFonts w:cs="Arial" w:ascii="Arial" w:hAnsi="Arial"/>
          <w:b/>
          <w:bCs/>
        </w:rPr>
        <w:t>„SOUŠ a SOUS Rybitví – Rekonstrukce výměníkové stanice a potrubních rozvodů“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 rámci nové koncepce zásobování teplem výše uvedeného areálu bude upraveno zařízení stávající předávací stanice (PS) C031 – stávající zdroj tepla – tlakově nezávislá PS „horká voda – teplá voda“ ve stávajícím technickém samostatném objektu 1.N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távající PS C031 (označení dle dodavatele tepla) je napojena na soustavu potrubních rozvodů Centralizovaného zásobování teplem a.s. Elektráren Opatovice (CZT EOP), větve „C“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 nové koncepci zásobování teplem bude soustava pouze dvoutrubková – pouze výstup potrubí „částečně regulované“ teplé topné vody (TV) z centrální PS s lokální regulací vytápění a s lokální přípravou teplé vody pro hygienické účely (TeV) v jednotlivých připojených objektech. Jednotlivé připojené objekty budou zásobovány „pouze“ teplem („částečně regulovaná“ TV). Centrální příprava TeV ve stávající PS C031 bude zrušena!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</w:t>
        <w:tab/>
        <w:tab/>
        <w:t>Stávající sta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1</w:t>
        <w:tab/>
        <w:tab/>
        <w:t>Seznam objektů vytápěných a zásobovaných TeV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 xml:space="preserve">05 </w:t>
        <w:tab/>
        <w:t xml:space="preserve">Kanceláře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right="-56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Na jižní fasádu stávajícího objektu truhlárny (11) navazuje objekt předávací stanice tepla (PS).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2</w:t>
        <w:tab/>
        <w:tab/>
        <w:t>Připojené objekty (objekty vytápěné a zásobované TeV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šechny výše uvedené objekty jsou zásobovány TV pro vytápění a TeV pro hygienické účely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e stávajícím stavu jsou objekty zásobovány pomocí čtyřtrubkové soustavy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2 x potrubí TV pro vytápění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2 x potrubí TeV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 centrálního zdroje tepla – PS C031, kde je prováděna centrální regulace vytápění a centrální příprava TeV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>05</w:t>
        <w:tab/>
        <w:t>Kanceláře + 06 Tělocvična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stup TV a TeV do objektu v podzemním provedení v PREFA kanálu – větev JIH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vstup TV do prostoru strojovny ÚT v 1.NP při západní fasádě objektu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hlavní uzávěry TV – šoupata uzavírac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- 1 x podružná regulace vytápění směšováním v místě vstupu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 TV po objektu v kanálu pod podlahou komunikační chodby 1.N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- otopná tělesa konvekční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1134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stup TeV do prostoru strojovny ÚT v 1.NP při západní fasádě objektu – jako vstup TV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hlavní uzávěry TeV – ventily uzavírac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 TeV po objektu v kanálu pod podlahou komunikační chodby 1.NP (společně s potrubími TV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Problém provozu otopné soustavy a soustavy rozvodů TeV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jedna společná otopná soustava dvou z hlediska času odlišných provozů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>- prostory kanceláří (provoz v pracovní době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>- prostory tělocvičny (provoz i v mimopracovní době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jedna společná soustava rozvodů TeV pro velkou soustavu s odlehlými místy spotřeby – prostory hygienického zařízení v místě strojovny ÚT a prostory hygienického zařízení v odlehlém konci objektu v prostoru tělocvičny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dlouhé potrubní rozvody TeV v neprůlezném kanálu pod podlahou komunikační chodby v 1.NP (délka trasy cca 50 m)!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3</w:t>
        <w:tab/>
        <w:tab/>
        <w:t>Zhodnocení stávajícího stav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>- stávající vlastní otopné soustavy jednotlivých vytápěných objektů jsou v dobrém provozovatelném stavu; většina otopných soustav je již vybavena radiátorovými ventily s hlavicemi termostatického ovládá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távající zařízení PS jsou za hranicí své životnosti (fyzické i morální opotřebení); zejména zařízení ohřevu TeV a zařízení MaR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>- stávající zařízení venkovních potrubních rozvodů je nutno posuzovat z hlediska rozvodů TV a rozvodů TeV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y TV jsou kromě tepelných izolací zachovalé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134"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ní rozvody TeV jsou za hranicí své životnosti a tepelné izolace ve venkovním prostoru jsou z hlediska síly zcela nevhodné!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/>
      </w:pPr>
      <w:r>
        <w:rPr>
          <w:rFonts w:cs="Arial" w:ascii="Arial" w:hAnsi="Arial"/>
        </w:rPr>
        <w:tab/>
        <w:tab/>
        <w:tab/>
        <w:tab/>
        <w:tab/>
        <w:tab/>
        <w:t xml:space="preserve">- potrubní rozvody TeV vně objektů i v objektech zarostlé inkrusty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Cs/>
        </w:rPr>
      </w:pPr>
      <w:r>
        <w:rPr>
          <w:rFonts w:cs="Arial"/>
          <w:bCs/>
        </w:rPr>
        <w:t>Další provoz venkovních potrubních rozvodů TeV je z hlediska životnosti a ekonomiky provozu neudržitelný!</w:t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nevhodné připojení objektu školy nové (09) na potrubní rozvody TeV: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1 x vstup potrubí TeV do západní části školy (09a) podzemním kanálem společně s potrubími TV – do prostoru strojovny ÚT v 1.NP (na vstupu doplňkové cirkulační čerpadlo TeV)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1 x vstup potrubí TeV do východní části školy (09b) podzemním kanálem samostatně bez potrubím TV – do prostoru strojovny niky pod schody v 1.NP (na vstupu doplňkové cirkulační čerpadlo TeV)</w:t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vbloku"/>
        <w:rPr/>
      </w:pPr>
      <w:r>
        <w:rPr>
          <w:b w:val="false"/>
          <w:bCs w:val="false"/>
        </w:rPr>
        <w:tab/>
        <w:tab/>
        <w:tab/>
        <w:t xml:space="preserve">- v místech připojení jednotlivých objektů jsou problémové hlavní uzávěry, sestavy regulace vytápěn směšováním (různé typy ne vhodné pro soustavu CZT EOP a problémové umístění v prostoru)  </w:t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problémové je spojení otopné soustavy objektu kanceláří (05) a tělocvičny (06) z hlediska částečně odlišného provozu!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/>
      </w:pPr>
      <w:r>
        <w:rPr>
          <w:rFonts w:cs="Arial" w:ascii="Arial" w:hAnsi="Arial"/>
        </w:rPr>
        <w:t xml:space="preserve">- provoz otopné soustavy v prostorech objektu 09 Školy (nové) je problémový – nedotápění nedosažení teplot vzduchu v některých prostorech! </w:t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1.4</w:t>
        <w:tab/>
        <w:tab/>
        <w:t>Bilance potřeb tepla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řeba tepla pro vytápění jednotlivých stávajících vytápěných objektů: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/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4536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nová</w:t>
        <w:tab/>
        <w:tab/>
        <w:tab/>
        <w:t>cca 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stará</w:t>
        <w:tab/>
        <w:tab/>
        <w:tab/>
        <w:t>cca 35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stará (šatny a hygienické zařízení)</w:t>
        <w:tab/>
        <w:t>cca 15 kW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otřeba tepla pro ohřev větracího vzduchu (připojení ohřívače VZT) jednotlivých vytápěných objektů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3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30 kW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řípojný výkon jednotlivých vytápěných objektů = součet potřeby tepla pro vytápění a pro ohřev větracího vzduchu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>(40 + 30 = 70 kW)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9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třeba tepla pro ohřev větracího vzduchu byla převzata z PD „SOŠ a SOU stavební Rybitví – Rekonstrukce varny a výdeje jídel, část VZT“ zpracované Interklimou Pardubice pod z.č.3404/05/08 v 05/2008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>Potřeby tepla pro vytápění byly vyhodnoceny po prověření veškeré otopné plochy (otopných těles) jednotlivých otopných soustav jednotlivých objektů – přepočet výkonu dle předpokládaných teplotních parametrů TV v jednotlivých otopných soustavách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arametry T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- natavená teplotní křivka TV (na regulátoru TERM) – max. teplota výstupní TV z PS (při nominálním stavu – výpočtové teplotě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e = -12°C) cca 60°C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teplotní rozsah výstupní TV z PS je cca 40 – 60°C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right="-281" w:hanging="0"/>
        <w:rPr/>
      </w:pPr>
      <w:r>
        <w:rPr>
          <w:rFonts w:cs="Arial" w:ascii="Arial" w:hAnsi="Arial"/>
        </w:rPr>
        <w:t xml:space="preserve">- z důvodu nedotápění prostorů objektu 09 Školy (nové) byly výkony stávajících otopných ploch stanoveny pro předpokládanou střední teplotu TV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m = cca 50°C – navýšení o cca 5 K oproti PD (50/40°C; 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m = cca 45°C) = pak navýšení celkové potřeby tepla objektu = zajištění tepelné pohody v prostorech objektu!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ýkony stávajících otopných ploch všech objektů byly stanoveny pro předpokládanou střední teplotu TV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cca 52,5°C!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ýše uvedený součet je součet maximálních přípojných výkonů jednotlivých objektů. Celkový součet je i maximální výkon stávající PS C031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 porovnání byla zjištěna maximální potřeba tepla = výkon PS C031 ze záznamů dodavatele tepla – EOP – vyhodnocení z odečtů fakturačního měřiče spotřeby tepla (proložení křivky naměřenými hodnotami). Reálný vyhodnocený průměrný maximální výkon PS C031 dle záznamů EOP je cca 700 kW.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0" w:right="-281" w:hanging="0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2.</w:t>
        <w:tab/>
        <w:tab/>
        <w:t>Navrhovaný stav</w:t>
      </w:r>
    </w:p>
    <w:p>
      <w:pPr>
        <w:pStyle w:val="Header"/>
        <w:tabs>
          <w:tab w:val="left" w:pos="851" w:leader="none"/>
          <w:tab w:val="left" w:pos="1418" w:leader="none"/>
          <w:tab w:val="left" w:pos="1701" w:leader="none"/>
          <w:tab w:val="center" w:pos="4536" w:leader="none"/>
          <w:tab w:val="right" w:pos="9072" w:leader="none"/>
        </w:tabs>
        <w:ind w:right="-84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</w:t>
        <w:tab/>
        <w:t>SO 03.</w:t>
        <w:tab/>
        <w:t>Objektové předávací směšovací stanice v jednotlivých připojených objektech (OPS)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1701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hled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844"/>
        <w:rPr>
          <w:rFonts w:ascii="Arial" w:hAnsi="Arial" w:cs="Arial"/>
        </w:rPr>
      </w:pPr>
      <w:r>
        <w:rPr>
          <w:rFonts w:cs="Arial" w:ascii="Arial" w:hAnsi="Arial"/>
        </w:rPr>
        <w:t xml:space="preserve">SO 03.01 </w:t>
        <w:tab/>
        <w:t>01 Škola (stará) D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2 </w:t>
        <w:tab/>
        <w:t>02 Kanceláře a ubytovna D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3 </w:t>
        <w:tab/>
        <w:t>03 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4 </w:t>
        <w:tab/>
        <w:t xml:space="preserve">04 </w:t>
        <w:tab/>
        <w:t>Ubytovna D4</w:t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 xml:space="preserve">SO 03.05 </w:t>
        <w:tab/>
        <w:t xml:space="preserve">05 </w:t>
        <w:tab/>
        <w:t>Kanceláře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6 </w:t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7 </w:t>
        <w:tab/>
        <w:t xml:space="preserve">07 </w:t>
        <w:tab/>
        <w:t>Jídelna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8 </w:t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 xml:space="preserve">SO 03.09 </w:t>
        <w:tab/>
        <w:t xml:space="preserve">09 </w:t>
        <w:tab/>
        <w:t>Škola (nová)</w:t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10 </w:t>
        <w:tab/>
        <w:t>10</w:t>
        <w:tab/>
        <w:t xml:space="preserve">Dílny PSV 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11 </w:t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rámci SO 03. bude provedeny lokální regulace vytápění směšováním a přípravy TeV s přihlédnutím na konkrétní podmínky v jednotlivých připojených objektech (stav stávajících zařízení, potřeba tepla pro vytápění, potřeba TeV, dispoziční prostorové možnosti, …).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každém připojeném objektu bude zřízena nová objektová předávací směšovací stanice (OPS) v určeném a dohodnutém prostoru (případně stavebně upraveném) se zabezpečením větrání prostoru a odvodněním prostoru. Přímo na zařízení nové OPS budou napojena stávající potrubí TV (otopná soustava) a TeV (soustava rozvodů TeV).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 xml:space="preserve">Hlavní zásady technického řešení „soustava dvoutrubková“: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zřízení nové soustavy „dvoutrubkové“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134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 xml:space="preserve">- 2 x potrubí TV  </w:t>
        <w:tab/>
        <w:t>- v provozu celoročně – „částečně regulovaná“ T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částečně regulovaná“ TV </w:t>
        <w:tab/>
        <w:t xml:space="preserve">- TV částečně regulovaná dle teploty venkovního vzduchu pro vytápění a lokální přípravu TeV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ab/>
        <w:tab/>
        <w:t xml:space="preserve">- zvýšená ekvitermní křivka:  </w:t>
        <w:tab/>
        <w:t xml:space="preserve">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min. výstupní teplota cca 70°C v letním a přechodném období (pro možnost lokální přípravy TeV v jednotlivých objektech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max. výstupní teplota cca 75°C v zimním období (navýšení přenosových schopností potrubních rozvodů)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plně regulovaná“ TV </w:t>
        <w:tab/>
        <w:t>- TV plně regulovaná dle teploty venkovního vzduchu (ekvitermně) pro vytápění po regulaci směšováním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 technickém řešení zřízení OPS budou provedeny následující úkony: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gulace směšováním pro vytápění pomocí regulačního třícestného směšovacího ventilu se směšovacím zkratem a s oběhovým čerpadlem s řízenými otáčkami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říprava TeV:</w:t>
      </w:r>
    </w:p>
    <w:p>
      <w:pPr>
        <w:pStyle w:val="Header"/>
        <w:tabs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příprava TeV v zásobníkovém ohřívači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OPS s přípravou TeV v zásobníkovém ohřívači (objekty s menšími nebo nárazovými odběry TeV) – menší výkon zařízení = menší přípojný výkon OPS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regulace směšováním přípravy TeV pomocí regulačního třícestného směšovacího ventilu  s oběhovým čerpadlem s řízenými otáčkami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cirkulace TeV pomocí oběhového čerpadla víceotáčkového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tabilizace sekundárních potrubních rozvodů – osazení vyvažovacích statických armatur na patách jednotlivých připojených objektů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výměna armatur na vstupu do jednotlivých objektů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 vstupu do OPS – měření spotřeby tepla (celkové pro vytápění i pro přípravu TeV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 vstupu SV do přípravy TeV – měření spotřeby SV (spotřeba tepla do přípravy TeV výpočtem z měrného tepla a naměřeného množství SV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tabs>
          <w:tab w:val="clear" w:pos="720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v jednotlivých OPS bude osazen nový rozvaděč M+R, který bude obsahovat: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řídící PLC včetně alfanumerického LCD displeje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řepínače pro případné ruční ovládání oběhových čerpadel</w:t>
      </w:r>
    </w:p>
    <w:p>
      <w:pPr>
        <w:pStyle w:val="Prosttext"/>
        <w:tabs>
          <w:tab w:val="clear" w:pos="720"/>
          <w:tab w:val="left" w:pos="113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jistící a ovládací prvky oběhových čerpadel a veškeré technologické elektroinstalace</w:t>
      </w:r>
    </w:p>
    <w:p>
      <w:pPr>
        <w:pStyle w:val="Prosttext"/>
        <w:tabs>
          <w:tab w:val="clear" w:pos="720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rogram v PLC zajistí především: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ekvitermní regulaci ÚT:</w:t>
      </w:r>
    </w:p>
    <w:p>
      <w:pPr>
        <w:pStyle w:val="Prosttext"/>
        <w:tabs>
          <w:tab w:val="clear" w:pos="720"/>
          <w:tab w:val="left" w:pos="1134" w:leader="none"/>
          <w:tab w:val="left" w:pos="141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- automatické přepínání léto/zima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týdenní časový režim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rázdninový útlumový režim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eriodické protáčení oběhového čerpadla </w:t>
      </w:r>
    </w:p>
    <w:p>
      <w:pPr>
        <w:pStyle w:val="Prosttext"/>
        <w:tabs>
          <w:tab w:val="clear" w:pos="720"/>
          <w:tab w:val="left" w:pos="1134" w:leader="none"/>
          <w:tab w:val="left" w:pos="1418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regulaci ohřevu TeV</w:t>
      </w:r>
    </w:p>
    <w:p>
      <w:pPr>
        <w:pStyle w:val="Prosttext"/>
        <w:tabs>
          <w:tab w:val="clear" w:pos="720"/>
          <w:tab w:val="left" w:pos="1701" w:leader="none"/>
        </w:tabs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- týdenní časový režim s možností nastavení libovolné útlumové teploty či úplného </w:t>
      </w:r>
    </w:p>
    <w:p>
      <w:pPr>
        <w:pStyle w:val="Prosttext"/>
        <w:tabs>
          <w:tab w:val="clear" w:pos="720"/>
          <w:tab w:val="left" w:pos="1701" w:leader="none"/>
        </w:tabs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zablokování ohřevu a cirkulace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vazba na prázdninový režim</w:t>
      </w:r>
    </w:p>
    <w:p>
      <w:pPr>
        <w:pStyle w:val="Prosttex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Prosttext"/>
        <w:ind w:left="1425" w:hanging="0"/>
        <w:rPr/>
      </w:pPr>
      <w:r>
        <w:rPr>
          <w:rFonts w:cs="Arial" w:ascii="Arial" w:hAnsi="Arial"/>
          <w:szCs w:val="22"/>
        </w:rPr>
        <w:t>- periodická termická desinfekce přehřátím TeV (likvidace bakterie legionelly pneumophily)</w:t>
      </w:r>
    </w:p>
    <w:p>
      <w:pPr>
        <w:pStyle w:val="Prosttext"/>
        <w:tabs>
          <w:tab w:val="clear" w:pos="720"/>
          <w:tab w:val="left" w:pos="851" w:leader="none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- příprava pro přenos dat na pracoviště energetika: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aktivní signalizace poruchových a havarijních stavů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řenos „požadavku na teplo“ z OPS do PS (díky čemuž lze ušetřit značné množství energie)</w:t>
      </w:r>
    </w:p>
    <w:p>
      <w:pPr>
        <w:pStyle w:val="Prosttex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připojena na potrubní rozvody SV objektu v místě dostatečné kapacity s podružným měřením spotřeby SV (měření SV přímo v zařízení OPS).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připojena na rozvody el. energie el. soustavy objektu v místě dostatečné kapacity s podružným měřením el. spotřeby (měření spotřeby přímo v prostoru OPS – v rozvaděči MaR).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odvodněna do kanalizace objektu (minimálně odvodnění pojistného ventilu zařízení přípravy TeV):   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3969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 xml:space="preserve">- vpusť přímo v prostoru OPS </w:t>
        <w:tab/>
        <w:t>- odvodnění do vpusti v prostoru OPS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pusť není v prostoru OPS (v jiném prostoru nebo nad úrovní podlahy prostoru OPS) 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3969" w:leader="none"/>
          <w:tab w:val="center" w:pos="4536" w:leader="none"/>
          <w:tab w:val="right" w:pos="9072" w:leader="none"/>
        </w:tabs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- přes sběrný barel a přečerpáváním do jiného prostoru nebo do jiné výškové úrovně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3969" w:leader="none"/>
        </w:tabs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- odvod do stávající venkovní kanalizace vně OPS a vně objektu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>Způsob regulace vytápění v jednotlivých OPS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 následujícím popisu jednotlivých OPS byl doporučen jednotný typ regulace vytápění: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01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regulace výkonu (výstupní teploty TV) směšování zpětné TV do přívodní TV (regulační ventil třícestný směšovací a oběhové čerpadlo s regulovatelnými otáčkami)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/>
      </w:pPr>
      <w:r>
        <w:rPr>
          <w:rFonts w:cs="Arial"/>
          <w:b w:val="false"/>
        </w:rPr>
        <w:t xml:space="preserve">- stávajícím provozem vytápění s provozem snížených teplotních parametrů a s vychlazením teploty zpětné TV (do cca 50°C) z jednotlivých otopných soustav je splněn požadavek TPP EOP (vychlazení zpětné TV vytápění na max. hodnotu 50°C)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becně zařízení OPS budou navržena dle TPP dodavatele tepla a provozovatele soustavy CZT – EOP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TPP EOP</w:t>
        <w:tab/>
        <w:t>Technické připojovací podmínky Elektráren Opatovice, a.s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působ přípravy TeV v jednotlivých OPS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 následujícím popisu jednotlivých OPS je jednotný typ přípravy TeV – v zásobníkovém ohřívači TeV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ýhody zásobníkového ohřívače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  <w:bCs/>
        </w:rPr>
        <w:t>- z důvodu charakteru odběrů TeV jednotlivých objektů (většinou nárazový odběr TeV) – snížení přípojného výkon OPS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  <w:bCs/>
        </w:rPr>
        <w:tab/>
        <w:tab/>
        <w:t>- čistitelnost zásobníkového ohřívače vlastními silami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odmínky provozu přípravy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- požadavek vychlazení teploty zpětné TV na hodnotu max. 45°C (dle TPP EOP):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01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nutnost regulace výkonu směšování zpětné TV do přívodní TV (regulační ventil třícestný směšovací nebo dvoucestný přimíchávací s havarijní funkcí a oběhové čerpadlo) – zabezpečení kontinuálního průtoku TeV o shodné vstupní teplotě po celý rok    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vždy osazení cirkulační čerpadlo Te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osazení ohřívače TeV o průměru do 800 mm (manipulace dveřmi do šířky 800 mm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osazení ohřívače TeV s tak velkou otopnou vložkou, kterou bude možné zabezpečit výše uvedené vychlazení zpětné TV </w:t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ind w:left="850" w:hanging="0"/>
        <w:rPr/>
      </w:pPr>
      <w:r>
        <w:rPr>
          <w:rFonts w:cs="Arial"/>
          <w:b w:val="false"/>
          <w:bCs/>
        </w:rPr>
        <w:tab/>
        <w:t xml:space="preserve">Výkon zásobníkových ohřívačů při vstupní teplotě TV cca 70°C a definovaném průtoku cca 1,00 </w:t>
      </w:r>
      <w:r>
        <w:rPr>
          <w:b w:val="false"/>
          <w:bCs/>
        </w:rPr>
        <w:t>m</w:t>
      </w:r>
      <w:r>
        <w:rPr>
          <w:b w:val="false"/>
          <w:bCs/>
          <w:sz w:val="16"/>
          <w:vertAlign w:val="superscript"/>
        </w:rPr>
        <w:t>3</w:t>
      </w:r>
      <w:r>
        <w:rPr>
          <w:b w:val="false"/>
          <w:bCs/>
        </w:rPr>
        <w:t>/hod.</w:t>
      </w:r>
      <w:r>
        <w:rPr>
          <w:rFonts w:cs="Arial"/>
          <w:b w:val="false"/>
          <w:bCs/>
        </w:rPr>
        <w:t>: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160 l</w:t>
        <w:tab/>
        <w:t>cca 20 kW</w:t>
        <w:tab/>
        <w:tab/>
        <w:t>1,03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  <w:r>
        <w:rPr>
          <w:rFonts w:cs="Arial"/>
        </w:rPr>
        <w:tab/>
        <w:tab/>
      </w:r>
      <w:r>
        <w:rPr>
          <w:rFonts w:cs="Arial" w:ascii="Arial" w:hAnsi="Arial"/>
        </w:rPr>
        <w:t>53°C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969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left" w:pos="8222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400 l</w:t>
        <w:tab/>
        <w:tab/>
        <w:t>cca 35 kW</w:t>
        <w:tab/>
        <w:tab/>
        <w:t>1,02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  <w:tab/>
        <w:tab/>
        <w:t>40°C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969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left" w:pos="8222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500 l</w:t>
        <w:tab/>
        <w:tab/>
        <w:t>cca 40 kW</w:t>
        <w:tab/>
        <w:tab/>
        <w:t>1,00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  <w:tab/>
        <w:tab/>
        <w:t>35°C</w:t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ind w:left="850" w:hanging="0"/>
        <w:rPr>
          <w:rFonts w:ascii="Arial" w:hAnsi="Arial"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bCs/>
          <w:lang w:eastAsia="cs-CZ"/>
        </w:rPr>
      </w:pPr>
      <w:r>
        <w:rPr>
          <w:rFonts w:cs="Arial" w:ascii="Arial" w:hAnsi="Arial"/>
          <w:b w:val="false"/>
          <w:bCs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2</w:t>
        <w:tab/>
        <w:tab/>
        <w:t>Popis navrhovaného stav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/>
      </w:pPr>
      <w:r>
        <w:rPr>
          <w:rFonts w:cs="Arial" w:ascii="Arial" w:hAnsi="Arial"/>
        </w:rPr>
        <w:tab/>
        <w:tab/>
        <w:tab/>
        <w:t>- stávající vstup TV do objektu v podzemním provedení v PREFA kanálu – větev JIH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zrušení stávajícího rozdělovače a sběrače včetně jedné regulace vytápění směšováním ve stísněném prostoru strojovny ÚT v 1.NP!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56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nová OPS bude sloužit pouze pro prostory kanceláří v 1.NP a 2.NP: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56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totální oddělení otopné soustavy prostorů tělocvičny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56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totální oddělení soustavy rozvodů TeV prostorů tělocvičny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56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řízení nové OPS pouze pro prostory tělocvičny přímo v technickém prostoru tělocvičny!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56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otopná soustava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right="-566" w:hanging="0"/>
        <w:rPr>
          <w:rFonts w:ascii="Arial" w:hAnsi="Arial" w:cs="Arial"/>
        </w:rPr>
      </w:pPr>
      <w:r>
        <w:rPr>
          <w:rFonts w:cs="Arial" w:ascii="Arial" w:hAnsi="Arial"/>
        </w:rPr>
        <w:t>- oddělení (zaslepení) páteřních potrubních rozvodů v neprůlezném kanálu pod podlahou komunikační chodby v 1.NP a pod podlahou zázemí tělocvičny – v místě rozhraní prostorů kanceláří a tělocvičny v 1.NP = rozdělení dvou otopných soustav objektů 05 a 06 – nutnost lokálního otevření kanálu pod podlahou! – součást dodávky OPS06!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right="-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566" w:hanging="0"/>
        <w:rPr>
          <w:rFonts w:ascii="Arial" w:hAnsi="Arial" w:cs="Arial"/>
        </w:rPr>
      </w:pPr>
      <w:r>
        <w:rPr>
          <w:rFonts w:cs="Arial" w:ascii="Arial" w:hAnsi="Arial"/>
        </w:rPr>
        <w:t>- soustava rozvodů TeV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right="-566" w:hanging="0"/>
        <w:rPr>
          <w:rFonts w:ascii="Arial" w:hAnsi="Arial" w:cs="Arial"/>
        </w:rPr>
      </w:pPr>
      <w:r>
        <w:rPr>
          <w:rFonts w:cs="Arial" w:ascii="Arial" w:hAnsi="Arial"/>
        </w:rPr>
        <w:t>- oddělení (zaslepení) páteřních potrubních rozvodů v neprůlezném kanálu pod podlahou komunikační chodby v 1.NP – v místě konce potrubních rozvodů TeV prostorů kancelář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right="-566" w:hanging="0"/>
        <w:rPr>
          <w:rFonts w:ascii="Arial" w:hAnsi="Arial" w:cs="Arial"/>
        </w:rPr>
      </w:pPr>
      <w:r>
        <w:rPr>
          <w:rFonts w:cs="Arial" w:ascii="Arial" w:hAnsi="Arial"/>
        </w:rPr>
        <w:t>- oddělení (zaslepení) páteřních potrubních rozvodů v neprůlezném kanálu pod podlahou zázemí tělocvičny v 1.NP – v místě konce potrubních rozvodů TeV prostorů tělocvičny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right="-56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říprava TeV pro hygienické zařízení tělocvičny v 1.NP i hygienické zařízení kanceláří v 2.NP (nad hygienickým zařízením tělocvičny v 1.NP) ve východním konci objektu bude společná – z důvodu blízkosti výtokových jednotek TeV!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right="-566" w:hanging="0"/>
        <w:rPr>
          <w:rFonts w:ascii="Arial" w:hAnsi="Arial" w:cs="Arial"/>
        </w:rPr>
      </w:pPr>
      <w:r>
        <w:rPr>
          <w:rFonts w:cs="Arial" w:ascii="Arial" w:hAnsi="Arial"/>
        </w:rPr>
        <w:t>- napojení nových potrubí TeV z nové OPS na potrubí TeV ve stávající kanálu bude v místě oddělení v lokálním otevření kanálu pod podlaho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right="-56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nová potrubí TeV z nové OPS objektu 06 vedena pod stropem komunikační chodby v 1.NP prostoru tělocvičny do místa zaústění do podzemního kanálu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right="-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right="-566" w:hanging="0"/>
        <w:rPr>
          <w:rFonts w:ascii="Arial" w:hAnsi="Arial" w:cs="Arial"/>
        </w:rPr>
      </w:pPr>
      <w:r>
        <w:rPr>
          <w:rFonts w:cs="Arial" w:ascii="Arial" w:hAnsi="Arial"/>
        </w:rPr>
        <w:tab/>
        <w:t>- zařízení nové OPS v prostoru strojovny ÚT v 1.NP při západní fasádě objektu: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  <w:tab/>
        <w:tab/>
        <w:t>- 1 x nová regulace vytápění směšováním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136" w:hanging="0"/>
        <w:rPr>
          <w:rFonts w:ascii="Arial" w:hAnsi="Arial" w:cs="Arial"/>
        </w:rPr>
      </w:pPr>
      <w:r>
        <w:rPr>
          <w:rFonts w:cs="Arial" w:ascii="Arial" w:hAnsi="Arial"/>
        </w:rPr>
        <w:t>- 1 x nová příprava TeV v jednom zásobníkovém ohřívači TeV á 160 l – celkový obsah 160 l v sousedním uzavřeném prostoru chodby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136" w:hanging="0"/>
        <w:rPr>
          <w:rFonts w:ascii="Arial" w:hAnsi="Arial" w:cs="Arial"/>
        </w:rPr>
      </w:pPr>
      <w:r>
        <w:rPr>
          <w:rFonts w:cs="Arial" w:ascii="Arial" w:hAnsi="Arial"/>
        </w:rPr>
        <w:t>- 1xsprcha, 6xumývadlo; max. potřeba TeV cca 150 l/hod.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TV v místě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napojovací místo potrubí TeV a CIRK v místě OPS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SV přímo v prostoru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odvodnění PV gravitační přímo v prostoru OPS po stávající umývadlo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el. energie:</w:t>
      </w:r>
    </w:p>
    <w:p>
      <w:pPr>
        <w:pStyle w:val="PlainText"/>
        <w:tabs>
          <w:tab w:val="clear" w:pos="720"/>
          <w:tab w:val="left" w:pos="426" w:leader="none"/>
          <w:tab w:val="left" w:pos="1418" w:leader="none"/>
          <w:tab w:val="left" w:pos="6804" w:leader="none"/>
        </w:tabs>
        <w:ind w:left="143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ozvaděč MaR pro OPS bude napájen ze stávajícího rozvodu NN v chodbě 1.NP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rozvaděč MaR v prostoru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/>
      </w:pPr>
      <w:r>
        <w:rPr>
          <w:rFonts w:cs="Arial" w:ascii="Arial" w:hAnsi="Arial"/>
        </w:rPr>
        <w:t>- nutnost stavebních úprav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lokální otevření a zpětné uzavření neprůlezného kanálu pod podlahou komunikační chodby v 1.NP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134" w:leader="none"/>
          <w:tab w:val="left" w:pos="1418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41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- zřízení nového zákrytového ocelového plechu stávající podzemní šachty vstupu potrubí nad úroveň podlahy v prostoru OPS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 rámci nové koncepce zásobování bude do objektu 05 dodávána pouze TV „částečně“ regulovaná. 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Část stávajících potrubí v prostoru stávající strojovny ÚT včetně stávajícího rozdělovače a sběrače bude demontována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d zřízením zařízení bude vypuštěna nezbytně nutná část stávající otopné soustavy (celá otopná soustava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stor OPS je přístupný z prostoru společné komunikační chodby v 1.N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rostor OPS je přirozeně větrán otvíravým oknem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Prostor OPS není odvodněn podlahovou vpustí, odvod od pojistného ventilu SV bude sveden do stávající kanalizace pod umývadlem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  <w:bCs/>
        </w:rPr>
        <w:tab/>
        <w:tab/>
        <w:t xml:space="preserve">V místě připojení OPS budou osazeny nové hlavní uzavírací armatury. V místě OPS bude osazena ruční vyvažovací armatura </w:t>
      </w:r>
      <w:r>
        <w:rPr>
          <w:rFonts w:cs="Arial" w:ascii="Arial" w:hAnsi="Arial"/>
        </w:rPr>
        <w:t>(ruční nastavení průtoku do OPS)</w:t>
      </w:r>
      <w:r>
        <w:rPr>
          <w:rFonts w:cs="Arial" w:ascii="Arial" w:hAnsi="Arial"/>
          <w:bCs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  <w:tab/>
        <w:t xml:space="preserve">V místě OPS bude osazen nový vodoměr měřiče spotřeby tepla (podružné měření spotřeby tepla). </w:t>
      </w:r>
      <w:r>
        <w:rPr>
          <w:rFonts w:cs="Arial" w:ascii="Arial" w:hAnsi="Arial"/>
        </w:rPr>
        <w:t>Vodoměr bude osazen do měřící potrubní trati s požadovanými uklidňujícími délkami potrubí před (10xDN) a za (5xDN) vodoměrem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>Za měřením spotřeby tepla bude provedeno dělení do dvou potrubních sestav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sestava regulace vytápě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sestava přípravy TeV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estava regulace vytápění: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e směšovacím regulačním uzlu vytápění bude probíhat regulace směšováním výstupní TV do stávající otopné soustavy (regulační třícestný směšovací ventil – 1 x směšování zpátečky do přívodu pro vytápění); oběh TV bude zajišťovat oběhové čerpadlo s regulací otáček a tím i dopravovaného množství TV otopnou soustavou.  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ýstupní potrubí TV ze sestavy regulace směšování budou napojena na stávajících potrubí TV (2xDN100) do otopné soustavy v podzemním kanálu (Tichelmannova smyčka)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Sestava přípravy TeV: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 důvodu relativně malých a pouze nárazových odběrů TeV bude v prostoru OPS osazen zásobníkový ohřívač TeV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 zásobníkovém ohřevu TeV (ohřívač o obsahu 160 l na podlaze) bude probíhat intenzivní příprava TeV akumulačním způsobem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e směšovacím regulačním uzlu přípravy TeV bude probíhat regulace směšováním vstupní TV a tím nabíjení zásobníkového ohřívače TeV (regulační třícestný směšovací ventil – 1 x směšování zpátečky do přívodu pro vytápění); oběh TV bude zajišťovat oběhové čerpadlo s regulací otáček a tím i dopravovaného množství TV zásobníkovým ohřívačem.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  <w:tab/>
        <w:t xml:space="preserve">V rámci části ZTI bude provedena sestava přívodu SV včetně pojistného ventilu </w:t>
      </w:r>
      <w:r>
        <w:rPr>
          <w:rFonts w:cs="Arial" w:ascii="Arial" w:hAnsi="Arial"/>
        </w:rPr>
        <w:t xml:space="preserve">(pojistné zařízením dle ČSN 06 0830) </w:t>
      </w:r>
      <w:r>
        <w:rPr>
          <w:rFonts w:cs="Arial" w:ascii="Arial" w:hAnsi="Arial"/>
          <w:bCs/>
        </w:rPr>
        <w:t>a vodoměru měření spotřeby SV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eškerá nová potrubí TV budou z trubek ocelových černých závitových bezešvých (do DN 50) dle rozměrové normy ČSN 42 5710.0 a jakosti oceli 11 353 a stavu 0 a z trubek ocelových černých hladkých bezešvých (nad DN 50) dle rozměrové normy ČSN 42 5715.0 a jakosti oceli 11 353 a stavu 0. Spojování bude svařováním. Změny směrů potrubí budou z trubkových kolen R = 1,5xDN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Oběhové čerpadlo bude opatřeno originál tepelnou izolací (součást dodávky čerpadla)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trubí TV budou opatřena tepelnou izolací z vláknitého materiálu – pouzdro s hliníkovou fólií o síle: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o DN25</w:t>
        <w:tab/>
        <w:t xml:space="preserve">25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32</w:t>
        <w:tab/>
        <w:t xml:space="preserve">3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40</w:t>
        <w:tab/>
        <w:t xml:space="preserve">4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50</w:t>
        <w:tab/>
        <w:t xml:space="preserve">50 mm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>Síly tepelné izolace byly stanoveny dle Vyhlášky č.193/2007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Tepelné izolace potrubí v prostorech přístupných (v komunikační chodbě a v kanceláři v 1.NP) budou opatřeny povrchovou úpravou z tvrzené plastové fólie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 xml:space="preserve">Potrubí stávající v místech napojení nových potrubí (v místech demontovaných stávajících tepelných izolací) budou lokálně opatřena tepelnou izolací z vláknitého materiálu – lamely s hliníkovou fólií o síle 50 mm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trubí budou uložena pomocí doplňkových ocelových konstrukcí do stavebních konstrukcí pomocí pryžových podložek (zamezení přenosu hluku a chvění)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eškerá potrubí a doplňkové konstrukce budou opatřena nátěry syntetickými, potrubí izolovaná nátěry základními, doplňkové konstrukce nátěry dvojnásobnými s emailováním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Hlavní zařízení budou opatřena orientačními štítk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lavní uzávěr objektu</w:t>
        <w:tab/>
        <w:tab/>
        <w:tab/>
        <w:t>2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měření spotřeby tepla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regulace vytápění 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regulace přípravy TeV 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zásobníkový ohřívač TeV</w:t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jistný ventil SV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ívod SV</w:t>
        <w:tab/>
        <w:tab/>
        <w:tab/>
        <w:t>1 ks</w:t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3</w:t>
        <w:tab/>
        <w:tab/>
        <w:t>Bilance potřeb tepla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Potřeba tepla pro vytápění</w:t>
        <w:tab/>
        <w:tab/>
        <w:t>cca 65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á potřeba tepl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3686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right="-70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třeba tepla pro přípravu TeV </w:t>
        <w:tab/>
        <w:tab/>
        <w:tab/>
        <w:t>cca 20 kW</w:t>
        <w:tab/>
        <w:t xml:space="preserve">zásobníkový ohřev TeV 160 l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ípojný výkon objektu</w:t>
        <w:tab/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 xml:space="preserve">- ZIMA1 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Z</w:t>
      </w:r>
      <w:r>
        <w:rPr>
          <w:rFonts w:cs="Arial" w:ascii="Arial" w:hAnsi="Arial"/>
        </w:rPr>
        <w:t xml:space="preserve"> = 1,00 x 65 + 0,40 x 20 = </w:t>
        <w:tab/>
        <w:t xml:space="preserve">73 = </w:t>
        <w:tab/>
      </w:r>
      <w:r>
        <w:rPr>
          <w:rFonts w:cs="Arial" w:ascii="Arial" w:hAnsi="Arial"/>
          <w:b/>
          <w:bCs/>
        </w:rPr>
        <w:t>cca 75 kW</w:t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= -12°C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- ZIMA2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Z</w:t>
      </w:r>
      <w:r>
        <w:rPr>
          <w:rFonts w:cs="Arial" w:ascii="Arial" w:hAnsi="Arial"/>
        </w:rPr>
        <w:t xml:space="preserve"> = 0,30 x 65 + 1,00 x 20 = 40 = </w:t>
        <w:tab/>
        <w:t>cca 40 kW</w:t>
      </w:r>
      <w:r>
        <w:rPr>
          <w:rFonts w:cs="Arial" w:ascii="Arial" w:hAnsi="Arial"/>
          <w:b/>
          <w:bCs/>
        </w:rPr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= -12°C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nesoučasnost provozu vytápění a přípravy TeV – možnost zatlumení provozu vytápění při špičkovém provozu přípravy TeV!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- LÉTO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L</w:t>
      </w:r>
      <w:r>
        <w:rPr>
          <w:rFonts w:cs="Arial" w:ascii="Arial" w:hAnsi="Arial"/>
        </w:rPr>
        <w:t xml:space="preserve">= 1,00 x 20 = </w:t>
        <w:tab/>
        <w:tab/>
      </w:r>
      <w:r>
        <w:rPr>
          <w:rFonts w:cs="Arial" w:ascii="Arial" w:hAnsi="Arial"/>
          <w:b/>
          <w:bCs/>
        </w:rPr>
        <w:t>cca 20 kW</w:t>
      </w:r>
      <w:r>
        <w:rPr>
          <w:rFonts w:cs="Arial" w:ascii="Arial" w:hAnsi="Arial"/>
        </w:rPr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&gt; +13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adpis5IMP"/>
        <w:tabs>
          <w:tab w:val="clear" w:pos="720"/>
          <w:tab w:val="left" w:pos="850" w:leader="none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2.4</w:t>
        <w:tab/>
        <w:t>Parametry médií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/>
      </w:pPr>
      <w:r>
        <w:rPr>
          <w:rFonts w:cs="Arial" w:ascii="Arial" w:hAnsi="Arial"/>
        </w:rPr>
        <w:t xml:space="preserve">- sekundární teplá topná voda (TV) z PS C031 na vstupu do OPS05 (dvoutrubková soustava) </w:t>
        <w:tab/>
        <w:tab/>
        <w:t xml:space="preserve">- teplotní spád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75/max.47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28 K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>- LÉTO</w:t>
        <w:tab/>
        <w:tab/>
        <w:t xml:space="preserve">70/max.53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17 K 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253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cs="Arial"/>
        </w:rPr>
      </w:pPr>
      <w:r>
        <w:rPr>
          <w:rFonts w:cs="Arial"/>
        </w:rPr>
        <w:tab/>
        <w:t xml:space="preserve">(teploty zpáteček průměrné dle předpokládaných současností jednotlivých spotřebičů) 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částečně regulovaná“ podle teploty venkovního vzduchu (ekvitermně) o max. výstupní teplotě cca 75°C; v přechodném období regulovaná na konstantní min. výstupní teplotu cca 70°C 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3969" w:leader="none"/>
          <w:tab w:val="left" w:pos="4252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konstrukční přetlak PN 0,6 M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ekundární teplá topná voda (TV) po regulaci směšováním (vytápění) do stávající otopné soustavy</w:t>
        <w:tab/>
        <w:tab/>
        <w:t xml:space="preserve">- teplotní spád (předpokládaný)  </w:t>
      </w:r>
    </w:p>
    <w:p>
      <w:pPr>
        <w:pStyle w:val="Header"/>
        <w:widowControl w:val="false"/>
        <w:tabs>
          <w:tab w:val="clear" w:pos="9072"/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639" w:leader="none"/>
        </w:tabs>
        <w:ind w:right="-564" w:hanging="0"/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60/max.4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15 K;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52,5°C</w:t>
      </w:r>
    </w:p>
    <w:p>
      <w:pPr>
        <w:pStyle w:val="TextBodyIndent"/>
        <w:ind w:left="4252" w:right="-564" w:hanging="0"/>
        <w:rPr>
          <w:rFonts w:cs="Arial"/>
        </w:rPr>
      </w:pPr>
      <w:r>
        <w:rPr>
          <w:rFonts w:cs="Arial"/>
        </w:rPr>
        <w:t xml:space="preserve">- TV „plně regulovaná“ podle teploty venkovního vzduchu (ekvitermně) o max. výstupní teplotě cca 60°C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ekundární teplá topná voda (TV) po regulaci směšováním do nového zařízení přípravy TeV</w:t>
        <w:tab/>
        <w:tab/>
        <w:t xml:space="preserve">- teplotní spád  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70/max.53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17 K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plně regulovaná“ podle teploty výstupní TeV o max. výstupní teplotě cca 70°C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4252" w:right="-5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nastavený konstantní průtok TV (pro konstantní vychlazení zpátečky)!  </w:t>
        <w:tab/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TeV</w:t>
        <w:tab/>
        <w:t>- výstup o konstantní teplotě cca 55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konstrukční přetlak PN 1,0 MPa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1980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1980"/>
        <w:rPr/>
      </w:pPr>
      <w:r>
        <w:rPr>
          <w:bCs w:val="false"/>
        </w:rPr>
        <w:tab/>
        <w:tab/>
      </w:r>
      <w:r>
        <w:rPr/>
        <w:t xml:space="preserve">Poznámka: </w:t>
        <w:tab/>
        <w:tab/>
        <w:t>Po lokální regulaci směšováním dojde k úpravě teplotních parametrů odpovídajících stávajícímu stavu při centrálně regulované TV v PS: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0"/>
        <w:rPr/>
      </w:pPr>
      <w:r>
        <w:rPr/>
        <w:t xml:space="preserve">- teplota přívodu „regulované“ TV cca 60°C při </w:t>
      </w:r>
      <w:r>
        <w:rPr>
          <w:rFonts w:cs="Symbol" w:ascii="Symbol" w:hAnsi="Symbol"/>
        </w:rPr>
        <w:t></w:t>
      </w:r>
      <w:r>
        <w:rPr/>
        <w:t>e = -12°C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</w:t>
        <w:tab/>
        <w:tab/>
        <w:t>Měření a regulace (MaR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ý chod zařízení budou zabezpečovat prvky měření a regulace v následujících okruzích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- 1x regulace teploty TV (vytápění) podle teploty venkovního vzduchu (ekvitermně) – kvalitativní regulace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1x regulace zásobníkového ohřevu TeV na konstantní teplotu s přednostním provozem před vytápěním (cca 55°C) směšováním – kvantitativní regulace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 důvodu malého zařízení a malých odběrů TeV – příprava TeV bez omezení teploty zpátečky TV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ruchové stav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orucha čerpadl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výšená teplota vzduchu v prostor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aplavení podlahy prostor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avarijní stav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řehřátí TeV – havarijní odstavování přívodu TV při přehřátí TeV (cca 60°C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enos poruchových a havarijních stavů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lokální osvětlení prostoru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.</w:t>
        <w:tab/>
        <w:tab/>
        <w:t>Montáž zaříze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 xml:space="preserve">Veškeré montáže budou prováděny podle návodů výrobců a dle bezpečnostních předpisů </w:t>
      </w:r>
      <w:r>
        <w:rPr>
          <w:rFonts w:cs="Arial" w:ascii="Arial" w:hAnsi="Arial"/>
          <w:bCs/>
        </w:rPr>
        <w:t>(Zákon č.309/1006 Sb., N</w:t>
      </w:r>
      <w:r>
        <w:rPr>
          <w:rFonts w:cs="Arial" w:ascii="Arial" w:hAnsi="Arial"/>
        </w:rPr>
        <w:t>ařízení vlády č.591/2006 Sb. a č.361/2007 Sb.) a dle technických norem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řed uvedením do provozu zařízení propláchnout, přezkoušet na těsnost, dilatační schopnost a provést topnou zkoušku se zaregulováním a hydronickým vyvážením (dle ČSN 06 0310) včetně nastavení dopravní výšky oběhového čerpadla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 zařízení pečlivě koordinovat s montáží zařízení ostatních profesí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OS po zprovoznění bude řádně odvzdušněna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Oběhová čerpadla a regulační třícestné ventily budou opatřeny rozebíratelnými šroubeními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é vypuštění a zpětné napuštění celé soustavy venkovních potrubních rozvodů z PS C031 do připojených koncových objektů bude provedeno v rámci SO 02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Demontované materiály budou odvezeny ze stavb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tepelné izolace na řízenou skládku dle zákona č.185/2001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kovová zařízení do výkupny kovového šrot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Z důvodu toho, že nebyla k dispozici jakákoliv dokumentace potrubních rozvodů pod úrovní podlahy objektu, jsou světlosti potrubí, řazení potrubí v podzemních kanálech, tvary a hloubky podzemních kanálů a přesné místa odboček podzemních kanálů předpokládané!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 důvodu toho, že nebyla k dispozici jakákoliv dokumentace základů jednotlivých objektů v areálu, jsou naznačené tvary a velikosti základových pasů předpokládané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Lokální realizace stavby bude provedena dle skutečného stavu (po odkrytí kanálu, základového pasu, …)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.</w:t>
        <w:tab/>
        <w:tab/>
        <w:t>Provoz zařízení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ařízení bude provozováno plně automaticky bez nároku na stálou obsluhu, pouze s občasnou kontrolou obsluhy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říprava TeV bude provozována přednostně před vytápěním (krátkodobé zatlumení vytápění při špičkovém ohřevu TeV). Regulace vytápění bude směšováním. Regulace přípravy TeV v zásobníkového ohřevu TeV bude směšováním. </w:t>
      </w:r>
    </w:p>
    <w:p>
      <w:pPr>
        <w:pStyle w:val="TextBody"/>
        <w:tabs>
          <w:tab w:val="clear" w:pos="1927"/>
          <w:tab w:val="clear" w:pos="3969"/>
          <w:tab w:val="clear" w:pos="5499"/>
          <w:tab w:val="clear" w:pos="6974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8647" w:leader="none"/>
        </w:tabs>
        <w:rPr/>
      </w:pPr>
      <w:r>
        <w:rPr/>
        <w:tab/>
        <w:tab/>
        <w:t>Zřízením OPS bude možné provozovat vytápění i přípravu TeV daného objektu nezávisle na provozu (teplota TV a čas) otopných soustav a příprav TeV v ostatních objektech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.</w:t>
        <w:tab/>
        <w:tab/>
        <w:t>Požadavky na ostatní profese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MaR</w:t>
        <w:tab/>
        <w:tab/>
        <w:t>- dle ad.3</w:t>
        <w:tab/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ind w:left="2265" w:hanging="2265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elektro</w:t>
        <w:tab/>
        <w:tab/>
        <w:t xml:space="preserve">- napájení zařízení MaR </w:t>
      </w:r>
    </w:p>
    <w:p>
      <w:pPr>
        <w:pStyle w:val="Header"/>
        <w:widowControl w:val="false"/>
        <w:tabs>
          <w:tab w:val="left" w:pos="0" w:leader="none"/>
          <w:tab w:val="left" w:pos="510" w:leader="none"/>
          <w:tab w:val="left" w:pos="850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ind w:left="2265" w:hanging="2265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ZTI</w:t>
        <w:tab/>
        <w:tab/>
        <w:t>- připojení zásobníkového ohřevu TeV na stávající potrubí SV, TeV a CIRK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2268" w:hanging="0"/>
        <w:rPr/>
      </w:pPr>
      <w:r>
        <w:rPr>
          <w:rFonts w:cs="Arial" w:ascii="Arial" w:hAnsi="Arial"/>
        </w:rPr>
        <w:t xml:space="preserve">- odvodnění místa vyústění pojistného ventilu na přívodu SV do ohřevu TeV do stávající kanalizace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2265" w:hanging="2265"/>
        <w:rPr/>
      </w:pPr>
      <w:r>
        <w:rPr>
          <w:rFonts w:cs="Arial" w:ascii="Arial" w:hAnsi="Arial"/>
        </w:rPr>
        <w:tab/>
        <w:tab/>
        <w:tab/>
        <w:t>- stavební</w:t>
        <w:tab/>
        <w:t xml:space="preserve">- lokální otevření a zpětné uzavření neprůlezného kanálu pod podlahou komunikační chodby v 1.NP (pro přerušení stávajících potrubí TeV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134" w:leader="none"/>
          <w:tab w:val="left" w:pos="1418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2265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- zřízení nového zákrytového ocelového plechu stávající podzemní šachty vstupu potrubí nad úroveň podlahy v prostoru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.</w:t>
        <w:tab/>
        <w:tab/>
        <w:t>Průtoky T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ed směšováním (na vstupu do OPS05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</w:t>
        <w:tab/>
        <w:t>V = cca 2,35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LÉTO</w:t>
        <w:tab/>
        <w:t>V = cca 1,03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 směšování (na výstupu z OPS05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</w:t>
        <w:tab/>
        <w:t>V = cca 3,78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ab/>
        <w:tab/>
        <w:t>- oběhové čerpadlo TV nastavit na hodnotu cca 25 kP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vyrobená TeV o teplotě cca 55°C (na výstupu z OPS05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ab/>
        <w:t>V = cca 0,38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8.</w:t>
        <w:tab/>
        <w:tab/>
        <w:t>Měření spotřeb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á spotřeba tepla areálu bude měřena jako ve stávajícím stavu vodoměrem s měřičem spotřeby tepla v prostoru PS (fakturační měření spotřeby tepla vůči dodavateli – EOP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Na patách jednotlivých OPS = jednotlivých připojených objektů je možné měřit následující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tepla vstupující do OPS = objektu (teplo pro vytápění + TeV) – vodoměr s měřičem spotřeby tepla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měření spotřeby SV vstupující do zařízení přípravy TeV = spotřeba TeV objektu – vodoměr SV (podružné měření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el. energie vstupující do OPS – elektroměr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9.</w:t>
        <w:tab/>
        <w:tab/>
        <w:t>Výchozí podklady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417" w:leader="none"/>
          <w:tab w:val="left" w:pos="3969" w:leader="none"/>
        </w:tabs>
        <w:rPr/>
      </w:pPr>
      <w:r>
        <w:rPr>
          <w:rFonts w:cs="Arial" w:ascii="Arial" w:hAnsi="Arial"/>
        </w:rPr>
        <w:tab/>
        <w:t>Návrh stavby byl zpracován v souladu s požadavky investora na rekonstrukci předávací výměníkové stanice a potrubních rozvodů areálu učiliště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ýchozí podklad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Jednotná řada předávacích stanic – Předávací stanice H311“ zpracovaná Stavoprojektem Hradec Králové pod z.č.5409 v 12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a SOU stavební Rybitví – Rekonstrukce varny a výdeje jídel, část VZT“ zpracovaná Interklimou Pardubice pod z.č.3404/05/08 v 05/2008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stavební, SOU stavební Rybitví, nástavba a přístavba, část vytápění“, zpracovaná SORKE Pardubice pod z.č. 304039 v 04/2007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05 internát, část vytápění“ zpracovaná PS Pardubice pod z.č.897801/05 v 11/1984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14 pavilon výchovy mimo vyučování, část vytápění“ zpracovaná PS Pardubice pod z.č.897801/14 v 06/1985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ISŠ stavební a Učiliště Rybitví, SO 01 – Přístavba truhlářských dílen A + SO 02 Přístavba truhlářských dílen B“, část vytápění“ zpracovaná PPP Pardubice pod z.č.1451.00/98 v 02/1999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Oprava kuchyně a jídelny SOU PS Pardubice – Rybitví, část vytápění“ zpracovaná PS Pardubice pod z.č.309/03 v 06/1981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3 přístavba AB + tělocvičny, část vytápění“ zpracovaná PS Pardubice pod z.č.897801/03 v 11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8 kanály ÚT a TUV, část vytápění + zdravotní technika“ zpracovaná PS Pardubice pod z.č.897800 v 06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widowControl w:val="false"/>
        <w:tabs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  <w:bCs/>
        </w:rPr>
        <w:tab/>
        <w:tab/>
        <w:t>- digitální mapa areálu, ale bez inženýrských sítí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álný průměrný výkon stávající předávací stanice PS C031 vyhodnocený dodavatelem tepla – EOP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HV soustavy CZT EOP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TV otopné soustavy areálu učiliště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Cs/>
        </w:rPr>
        <w:tab/>
        <w:tab/>
        <w:t xml:space="preserve">- osobní prohlídka a zaměření stávajícího stavu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Technické připojovací podmínky EOP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vyjádření správců jednotlivých podzemních sítí (v části „D“ Doklady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0.</w:t>
        <w:tab/>
        <w:tab/>
        <w:t>Zásady organizace výstavby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Montážní práce budou prováděny pouze v uzavřených technických prostorech 1.PP objektu v součinnosti s montážemi SO 01 a SO 02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ní práce bude nutné provádět v mimotopném období s podmínkou co nejkratší odstávky dodávky TeV!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stup montáží: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odpuštění nezbytně nutné části stávající OS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demontáž stávajících nepotřebných zařízení (stávající rozdělovač a sběrač)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osazení zařízení OPS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zřízení zařízení MaR včetně el. napájení s měřením el. spotřeby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řipojení OPS na potrubí SV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opojení potrubí TeV a CIRK – z OPS do stávajících potrubí v 1.PP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</w:rPr>
        <w:tab/>
        <w:t>Montážní práce budou z hlediska bezpečnosti práce a ochrany zdraví prováděny dle bezpečnostních předpisů (Zákon č.309/1006 Sb., Nařízení vlády č.591/2006 Sb. a č.361/2007 Sb.)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Z hlediska hodnocení rizikových faktorů nedojde ke kontaktu s chemickými a biologickými látkami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Z hlediska hodnocení rizikových faktorů dojde k faktoru fyzické zátěže – manuelní práce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aktor rizika: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elektrických ručních nástrojů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sváření el. obloukem a plynem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1.</w:t>
        <w:tab/>
        <w:tab/>
        <w:t>Obecné poznámky k zřízení nových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Cs/>
        </w:rPr>
        <w:tab/>
        <w:tab/>
        <w:t>Ve všech výše uvedených objektech bude zařízení OPS ve stávajícím definovaném prostoru strojovny ÚT – v místě stávajícího vstupu potrubí TV a TeV do objektu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ýjimkou budou pouze objekty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02 Kanceláře a ubytovna D2</w:t>
        <w:tab/>
        <w:t>- umístění v prostoru nevyužívaného skladu při západní fasádě v 1.PP namísto ve stávajícím stavu při východní fasádě v 1.PP s přívodem podzemním kanálem z východní strany objekt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03 Dílny, kanceláře a ubytovna D3</w:t>
        <w:tab/>
        <w:t>- umístění v prostoru vstupu potrubí v 1.PP, likvidace stávajícího rozdělovače a sběrače nevhodně umístěného v prostoru WC v 1.N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 xml:space="preserve">Tělocvična </w:t>
        <w:tab/>
        <w:tab/>
        <w:tab/>
        <w:t>- umístění v zcela nově realizovaném prostoru v oddělené části skladu tělocvičny</w:t>
      </w:r>
    </w:p>
    <w:p>
      <w:pPr>
        <w:pStyle w:val="Header"/>
        <w:tabs>
          <w:tab w:val="clear" w:pos="4536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4248" w:hanging="424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8 Vstupní objekt</w:t>
        <w:tab/>
        <w:tab/>
        <w:tab/>
        <w:t xml:space="preserve">- z důvodu toho, že není stávající prostor strojovny ÚT (vše ve stávajícím stavu pod podlahou) bude ve stávajícím prostoru haly zřízena pouze vestavěná skříň v prostoru vstupní haly </w:t>
        <w:tab/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851"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 xml:space="preserve">- zařízení OPS11a části přípravy TeV hygienického  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851"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truhlárny bude přímo v prostoru 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Stávající regulační uzly vytápění v objektech 03, 05, 07, 10 a 11 různých typů ventilů i čerpadel v různých nevhodných místech a polohách budou zdemontovány a v rámci nové OPS budou osazeny nové jednotného typu s oběhovým čerpadlem s regulovatelnými otáčkami v nové vhodné poloze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Cs/>
        </w:rPr>
        <w:tab/>
        <w:tab/>
        <w:t>Pouze ve stávajících regulačních uzlech vytápění v objektu 09 budou z důvodu zcela nových oběhových čerpadel s regulovatelnými otáčkami tato ponechána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Stávající regulátory vytápění v objektech 03, 05, 07, 10 a 11 i včetně objektu 09 budou nahrazeny regulátorem jednotným s možností i regulace přípravy TeV a s možností případného přenosu dat.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2.</w:t>
        <w:tab/>
        <w:tab/>
        <w:t xml:space="preserve">Poznámka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ab/>
        <w:t>Zařízení OSS je navrženo ve smyslu zákona č.458/2000 Sb. a č.406/2000 Sb. včetně prováděcích vyhlášek a dle Technických připojovacích podmínek dodavatele tepla – EO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SO 03.05 </w:t>
        <w:tab/>
        <w:t>05 Kanceláře</w:t>
      </w:r>
    </w:p>
    <w:p>
      <w:pPr>
        <w:pStyle w:val="Heading3"/>
        <w:ind w:left="360" w:hanging="0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/>
          <w:b w:val="false"/>
          <w:bCs/>
          <w:sz w:val="24"/>
        </w:rPr>
      </w:r>
    </w:p>
    <w:p>
      <w:pPr>
        <w:pStyle w:val="Heading3"/>
        <w:ind w:left="0" w:hanging="0"/>
        <w:rPr>
          <w:rFonts w:eastAsia="Arial Unicode MS"/>
          <w:sz w:val="24"/>
        </w:rPr>
      </w:pPr>
      <w:r>
        <w:rPr>
          <w:sz w:val="24"/>
        </w:rPr>
        <w:t>LEGENDA ZAŘÍZENÍ OPS05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360" w:hanging="0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1.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>Ohřívač TeV zásobníkový nepřímotopný s topnou vložkou (připojení závitové)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výhřevná plocha topné vložky 1,4 m</w:t>
      </w:r>
      <w:r>
        <w:rPr>
          <w:rFonts w:cs="Arial" w:ascii="Arial" w:hAnsi="Arial"/>
          <w:sz w:val="16"/>
          <w:vertAlign w:val="superscript"/>
        </w:rPr>
        <w:t>2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/>
      </w:pPr>
      <w:r>
        <w:rPr>
          <w:rFonts w:cs="Arial" w:ascii="Arial" w:hAnsi="Arial"/>
        </w:rPr>
        <w:tab/>
        <w:t>- obsah 160 l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primár PN 1,0 MPa</w:t>
        <w:tab/>
        <w:tab/>
        <w:t>DN25/25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sekundár PN 1,0 MPa</w:t>
        <w:tab/>
        <w:tab/>
        <w:t>DN25/25/20</w:t>
      </w:r>
    </w:p>
    <w:p>
      <w:pPr>
        <w:pStyle w:val="Header"/>
        <w:widowControl w:val="false"/>
        <w:numPr>
          <w:ilvl w:val="0"/>
          <w:numId w:val="5"/>
        </w:numPr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arametry primáru (TV) – zima + léto po regulaci směšováním </w:t>
        <w:tab/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70/53°C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685" w:leader="none"/>
          <w:tab w:val="left" w:pos="5103" w:leader="none"/>
          <w:tab w:val="left" w:pos="5670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parametry sekundáru (TeV) </w:t>
        <w:tab/>
        <w:t>10/55°C (výstup cca 380 l/hod.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 xml:space="preserve">Q = cca 20 kW – zima + léto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známka:</w:t>
        <w:tab/>
        <w:t>Zásobníkový ohřev TeV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/>
      </w:pPr>
      <w:r>
        <w:rPr>
          <w:rFonts w:cs="Arial" w:ascii="Arial" w:hAnsi="Arial"/>
        </w:rPr>
        <w:t xml:space="preserve">Materiál ocel, vnitřní úprava smalt., revizní otvor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180 mm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/>
      </w:pPr>
      <w:r>
        <w:rPr>
          <w:rFonts w:cs="Arial" w:ascii="Arial" w:hAnsi="Arial"/>
        </w:rPr>
        <w:t xml:space="preserve">Průměr ohřívače včetně tepelné izolace max.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600 mm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>
          <w:rFonts w:ascii="Arial" w:hAnsi="Arial" w:cs="Arial"/>
        </w:rPr>
      </w:pPr>
      <w:r>
        <w:rPr>
          <w:rFonts w:cs="Arial" w:ascii="Arial" w:hAnsi="Arial"/>
        </w:rPr>
        <w:t>Tepelná izolace snímatelná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11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oběhové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25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y regulované otáčky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1,03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; H</w:t>
      </w:r>
      <w:r>
        <w:rPr>
          <w:rFonts w:cs="Arial" w:ascii="Arial" w:hAnsi="Arial"/>
          <w:sz w:val="16"/>
          <w:vertAlign w:val="subscript"/>
        </w:rPr>
        <w:t>P</w:t>
      </w:r>
      <w:r>
        <w:rPr>
          <w:rFonts w:cs="Arial" w:ascii="Arial" w:hAnsi="Arial"/>
        </w:rPr>
        <w:t xml:space="preserve"> = 46 kPa; H</w:t>
      </w:r>
      <w:r>
        <w:rPr>
          <w:rFonts w:cs="Arial" w:ascii="Arial" w:hAnsi="Arial"/>
          <w:sz w:val="16"/>
          <w:vertAlign w:val="subscript"/>
        </w:rPr>
        <w:t>P SK</w:t>
      </w:r>
      <w:r>
        <w:rPr>
          <w:rFonts w:cs="Arial" w:ascii="Arial" w:hAnsi="Arial"/>
        </w:rPr>
        <w:t xml:space="preserve"> = cca 46 kPa (charakteristika konstantní)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4 – 40 W; U = 230 V; I = 0,35 A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Oběh TV ohřívačem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268" w:leader="none"/>
          <w:tab w:val="left" w:pos="2552" w:leader="none"/>
          <w:tab w:val="left" w:pos="6237" w:leader="none"/>
          <w:tab w:val="left" w:pos="6804" w:leader="none"/>
          <w:tab w:val="left" w:pos="7938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ab/>
        <w:t>Součástí oběhového čerpadla originál typová tepelná izolace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12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oběhové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32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y regulované otáčky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3,78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; H</w:t>
      </w:r>
      <w:r>
        <w:rPr>
          <w:rFonts w:cs="Arial" w:ascii="Arial" w:hAnsi="Arial"/>
          <w:sz w:val="16"/>
          <w:vertAlign w:val="subscript"/>
        </w:rPr>
        <w:t>P</w:t>
      </w:r>
      <w:r>
        <w:rPr>
          <w:rFonts w:cs="Arial" w:ascii="Arial" w:hAnsi="Arial"/>
        </w:rPr>
        <w:t xml:space="preserve"> = 64 kPa; H</w:t>
      </w:r>
      <w:r>
        <w:rPr>
          <w:rFonts w:cs="Arial" w:ascii="Arial" w:hAnsi="Arial"/>
          <w:sz w:val="16"/>
          <w:vertAlign w:val="subscript"/>
        </w:rPr>
        <w:t>P SK</w:t>
      </w:r>
      <w:r>
        <w:rPr>
          <w:rFonts w:cs="Arial" w:ascii="Arial" w:hAnsi="Arial"/>
        </w:rPr>
        <w:t xml:space="preserve"> = cca 25 kPa (charakteristika proporcionální)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9 – 130 W; U = 230 V; I = 0,13 – 1,20 A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Oběh TV větví vytápění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268" w:leader="none"/>
          <w:tab w:val="left" w:pos="2552" w:leader="none"/>
          <w:tab w:val="left" w:pos="6237" w:leader="none"/>
          <w:tab w:val="left" w:pos="6804" w:leader="none"/>
          <w:tab w:val="left" w:pos="7938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ab/>
        <w:t>Součástí oběhového čerpadla originál typová tepelná izolace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sz w:val="24"/>
        </w:rPr>
        <w:t>31.</w:t>
        <w:tab/>
      </w:r>
      <w:r>
        <w:rPr>
          <w:rFonts w:cs="Arial" w:ascii="Arial" w:hAnsi="Arial"/>
        </w:rPr>
        <w:t>Vodoměr ultrazvukový s měřičem spotřeby tepla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  <w:tab w:val="left" w:pos="6237" w:leader="none"/>
          <w:tab w:val="left" w:pos="6804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1,6 MPa </w:t>
        <w:tab/>
        <w:t xml:space="preserve">DN25 (G5/4“) 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</w:rPr>
        <w:tab/>
        <w:t>q</w:t>
      </w:r>
      <w:r>
        <w:rPr>
          <w:rFonts w:cs="Arial" w:ascii="Arial" w:hAnsi="Arial"/>
          <w:sz w:val="16"/>
          <w:vertAlign w:val="subscript"/>
        </w:rPr>
        <w:t>N</w:t>
      </w:r>
      <w:r>
        <w:rPr>
          <w:rFonts w:cs="Arial" w:ascii="Arial" w:hAnsi="Arial"/>
        </w:rPr>
        <w:t xml:space="preserve"> = 3,5 (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); L = 260 mm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četně příslušenství (digitální měřič spotřeby tepla, 2 x snímač teploty “N“ s kabely, 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2 x návarek G 1/2“)</w:t>
        <w:tab/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známka: </w:t>
        <w:tab/>
        <w:tab/>
        <w:t>Měření spotřeby tepla na vstupu do objektu – OPS (poměrové měřidlo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2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ěření spotřeby tepla na sekundární T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mpulsní výstup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51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cirkulační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20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jednotáčkové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0,35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H = 10 k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38 W; U = 230 V; I = 0,18 A </w:t>
        <w:tab/>
        <w:tab/>
      </w:r>
      <w:r>
        <w:rPr>
          <w:rFonts w:cs="Arial" w:ascii="Arial" w:hAnsi="Arial"/>
          <w:b/>
        </w:rPr>
        <w:t>1 ks</w:t>
        <w:tab/>
        <w:tab/>
        <w:t xml:space="preserve">ZTI 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Cirkulace TeV soustavou rozvodů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bCs/>
          <w:sz w:val="24"/>
        </w:rPr>
        <w:t>101.</w:t>
      </w:r>
      <w:r>
        <w:rPr>
          <w:rFonts w:cs="Arial" w:ascii="Arial" w:hAnsi="Arial"/>
        </w:rPr>
        <w:tab/>
        <w:t>Ventil regulační třícestný směšovací s el. pohonem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 xml:space="preserve">DN15 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0" w:hanging="0"/>
        <w:rPr/>
      </w:pPr>
      <w:r>
        <w:rPr/>
        <w:tab/>
        <w:tab/>
        <w:t>k</w:t>
      </w:r>
      <w:r>
        <w:rPr>
          <w:sz w:val="16"/>
          <w:vertAlign w:val="subscript"/>
        </w:rPr>
        <w:t>VS</w:t>
      </w:r>
      <w:r>
        <w:rPr/>
        <w:t xml:space="preserve"> = 2,5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804" w:leader="none"/>
        </w:tabs>
        <w:ind w:left="0" w:right="-564" w:hanging="0"/>
        <w:rPr/>
      </w:pPr>
      <w:r>
        <w:rPr/>
        <w:tab/>
        <w:tab/>
        <w:t>V = 1,03 m</w:t>
      </w:r>
      <w:r>
        <w:rPr>
          <w:sz w:val="16"/>
          <w:vertAlign w:val="superscript"/>
        </w:rPr>
        <w:t>3</w:t>
      </w:r>
      <w:r>
        <w:rPr/>
        <w:t xml:space="preserve">/hod.; </w:t>
      </w:r>
      <w:r>
        <w:rPr>
          <w:rFonts w:eastAsia="Symbol" w:cs="Symbol" w:ascii="Symbol" w:hAnsi="Symbol"/>
        </w:rPr>
        <w:t>D</w:t>
      </w:r>
      <w:r>
        <w:rPr/>
        <w:t>p = 18 kPa; t</w:t>
      </w:r>
      <w:r>
        <w:rPr>
          <w:rFonts w:cs="Arial"/>
          <w:sz w:val="16"/>
          <w:vertAlign w:val="subscript"/>
        </w:rPr>
        <w:t>MAX</w:t>
      </w:r>
      <w:r>
        <w:rPr/>
        <w:t xml:space="preserve"> = 70°C ==&gt; k</w:t>
      </w:r>
      <w:r>
        <w:rPr>
          <w:sz w:val="16"/>
          <w:vertAlign w:val="subscript"/>
        </w:rPr>
        <w:t>VYP</w:t>
      </w:r>
      <w:r>
        <w:rPr/>
        <w:t xml:space="preserve"> = 2,43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</w:tabs>
        <w:ind w:left="0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1 ks</w:t>
        <w:tab/>
        <w:tab/>
        <w:t>MaR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>Poznámka:</w:t>
        <w:tab/>
        <w:tab/>
        <w:t>Regulace teploty výstupní TeV v zásobníkovém ohřívači TeV směšováním (přimícháváním do směšovaného okruhu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bCs/>
          <w:sz w:val="24"/>
        </w:rPr>
        <w:t>102.</w:t>
      </w:r>
      <w:r>
        <w:rPr>
          <w:rFonts w:cs="Arial" w:ascii="Arial" w:hAnsi="Arial"/>
        </w:rPr>
        <w:tab/>
        <w:t>Ventil regulační třícestný směšovací s el. pohonem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 xml:space="preserve">DN32 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0" w:hanging="0"/>
        <w:rPr/>
      </w:pPr>
      <w:r>
        <w:rPr/>
        <w:tab/>
        <w:tab/>
        <w:t>k</w:t>
      </w:r>
      <w:r>
        <w:rPr>
          <w:sz w:val="16"/>
          <w:vertAlign w:val="subscript"/>
        </w:rPr>
        <w:t>VS</w:t>
      </w:r>
      <w:r>
        <w:rPr/>
        <w:t xml:space="preserve"> = 16,0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804" w:leader="none"/>
        </w:tabs>
        <w:ind w:left="0" w:right="-564" w:hanging="0"/>
        <w:rPr/>
      </w:pPr>
      <w:r>
        <w:rPr/>
        <w:tab/>
        <w:tab/>
        <w:t>V = 3,78 m</w:t>
      </w:r>
      <w:r>
        <w:rPr>
          <w:sz w:val="16"/>
          <w:vertAlign w:val="superscript"/>
        </w:rPr>
        <w:t>3</w:t>
      </w:r>
      <w:r>
        <w:rPr/>
        <w:t xml:space="preserve">/hod.; </w:t>
      </w:r>
      <w:r>
        <w:rPr>
          <w:rFonts w:eastAsia="Symbol" w:cs="Symbol" w:ascii="Symbol" w:hAnsi="Symbol"/>
        </w:rPr>
        <w:t>D</w:t>
      </w:r>
      <w:r>
        <w:rPr/>
        <w:t>p = 10 kPa; t</w:t>
      </w:r>
      <w:r>
        <w:rPr>
          <w:rFonts w:cs="Arial"/>
          <w:sz w:val="16"/>
          <w:vertAlign w:val="subscript"/>
        </w:rPr>
        <w:t>MAX</w:t>
      </w:r>
      <w:r>
        <w:rPr/>
        <w:t xml:space="preserve"> = 60°C ==&gt; k</w:t>
      </w:r>
      <w:r>
        <w:rPr>
          <w:sz w:val="16"/>
          <w:vertAlign w:val="subscript"/>
        </w:rPr>
        <w:t>VYP</w:t>
      </w:r>
      <w:r>
        <w:rPr/>
        <w:t xml:space="preserve"> = 12,00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</w:tabs>
        <w:ind w:left="0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1 ks</w:t>
        <w:tab/>
        <w:tab/>
        <w:t>MaR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>Poznámka:</w:t>
        <w:tab/>
        <w:tab/>
        <w:t>Regulace teploty výstupní TV (regulace vytápění) směšováním (přimícháváním do směšovaného okruhu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40/1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</w:rPr>
        <w:t>1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>Hlavní uzavírací armatura OPS05 – na přívodu.</w:t>
      </w:r>
    </w:p>
    <w:p>
      <w:pPr>
        <w:pStyle w:val="Nadpis5IMP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RV40/1</w:t>
      </w:r>
      <w:r>
        <w:rPr>
          <w:rFonts w:cs="Arial" w:ascii="Arial" w:hAnsi="Arial"/>
        </w:rPr>
        <w:tab/>
        <w:t>Ventil regulační vyvažovací ruční – bez vypouštění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2,0 MPa </w:t>
        <w:tab/>
        <w:t>DN40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 = 3,2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 = 2,35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= 3,0 kPa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 xml:space="preserve">Regulace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a nastavení průtoku na vstupu do OPS05.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ab/>
        <w:tab/>
        <w:tab/>
        <w:t>Hlavní uzavírací armatura OPS05 – na zpátečce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25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</w:rPr>
        <w:t>3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4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</w:rPr>
        <w:t>3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5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50</w:t>
        <w:tab/>
        <w:tab/>
      </w:r>
      <w:r>
        <w:rPr>
          <w:rFonts w:cs="Arial" w:ascii="Arial" w:hAnsi="Arial"/>
          <w:b/>
        </w:rPr>
        <w:t>2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25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40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50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5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15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15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32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32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RV25</w:t>
      </w:r>
      <w:r>
        <w:rPr>
          <w:rFonts w:cs="Arial" w:ascii="Arial" w:hAnsi="Arial"/>
        </w:rPr>
        <w:tab/>
        <w:t>Ventil regulační vyvažovací ruční – bez vypouštění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2,0 MPa </w:t>
        <w:tab/>
        <w:t>DN25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 = 1,8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 = 1,03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= 12,2 kPa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 xml:space="preserve">Regulace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a nastavení průtoku na vstupu do ohřívače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VK15</w:t>
      </w:r>
      <w:r>
        <w:rPr>
          <w:rFonts w:cs="Arial" w:ascii="Arial" w:hAnsi="Arial"/>
        </w:rPr>
        <w:tab/>
        <w:t>Kohout plnící a vypouštěcí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5</w:t>
        <w:tab/>
        <w:tab/>
        <w:tab/>
      </w:r>
      <w:r>
        <w:rPr>
          <w:rFonts w:cs="Arial" w:ascii="Arial" w:hAnsi="Arial"/>
          <w:b/>
        </w:rPr>
        <w:t>7 ks</w:t>
        <w:tab/>
        <w:tab/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rPr/>
      </w:pPr>
      <w:r>
        <w:rPr>
          <w:rFonts w:cs="Arial" w:ascii="Arial" w:hAnsi="Arial"/>
          <w:b/>
          <w:sz w:val="24"/>
        </w:rPr>
        <w:t>AOV</w:t>
      </w:r>
      <w:r>
        <w:rPr>
          <w:rFonts w:cs="Arial" w:ascii="Arial" w:hAnsi="Arial"/>
        </w:rPr>
        <w:tab/>
        <w:t>Nádoba odvzdušňovací automatická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0</w:t>
        <w:tab/>
        <w:tab/>
      </w:r>
      <w:r>
        <w:rPr>
          <w:rFonts w:cs="Arial" w:ascii="Arial" w:hAnsi="Arial"/>
          <w:b/>
        </w:rPr>
        <w:t>6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M</w:t>
      </w:r>
      <w:r>
        <w:rPr>
          <w:rFonts w:cs="Arial" w:ascii="Arial" w:hAnsi="Arial"/>
        </w:rPr>
        <w:tab/>
        <w:t>Manometr D100; rozsah 0 – 600 kPa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včetně třícestného tlakoměrného kohoutu</w:t>
        <w:tab/>
        <w:tab/>
        <w:tab/>
        <w:tab/>
      </w:r>
      <w:r>
        <w:rPr>
          <w:rFonts w:cs="Arial" w:ascii="Arial" w:hAnsi="Arial"/>
          <w:b/>
        </w:rPr>
        <w:t>4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T</w:t>
      </w:r>
      <w:r>
        <w:rPr>
          <w:rFonts w:cs="Arial" w:ascii="Arial" w:hAnsi="Arial"/>
        </w:rPr>
        <w:tab/>
        <w:t>Teploměr kruhový D60; L = 60 mm; rozsah 0 – 120°C</w:t>
        <w:tab/>
        <w:tab/>
      </w:r>
      <w:r>
        <w:rPr>
          <w:rFonts w:cs="Arial" w:ascii="Arial" w:hAnsi="Arial"/>
          <w:b/>
        </w:rPr>
        <w:t>4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námka: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ÚT</w:t>
        <w:tab/>
        <w:t>Dodávka 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R</w:t>
        <w:tab/>
        <w:t>Dodávka MaR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ZTI</w:t>
        <w:tab/>
        <w:t>Dodávka ZTI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7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5_D1.4a_1.01_OPS05_SP+TZ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5 OPS05 v objektu „Kanceláře“ 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/>
    </w:rPr>
  </w:style>
  <w:style w:type="character" w:styleId="WW8Num174z0">
    <w:name w:val="WW8Num174z0"/>
    <w:qFormat/>
    <w:rPr>
      <w:b/>
      <w:sz w:val="24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  <w:sz w:val="24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b/>
      <w:sz w:val="24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b/>
      <w:sz w:val="24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b/>
      <w:sz w:val="24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b/>
      <w:sz w:val="24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b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b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b/>
      <w:sz w:val="24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50z0">
    <w:name w:val="WW8Num350z0"/>
    <w:qFormat/>
    <w:rPr>
      <w:b/>
      <w:sz w:val="24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b/>
      <w:sz w:val="24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  <w:sz w:val="24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b/>
      <w:sz w:val="24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eastAsia="Times New Roman" w:cs="Aria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b/>
      <w:sz w:val="24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eastAsia="Times New Roman" w:cs="Times New Roman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rFonts w:ascii="Times New Roman" w:hAnsi="Times New Roman" w:eastAsia="Times New Roman" w:cs="Times New Roman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>
      <w:b/>
      <w:sz w:val="24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eastAsia="Times New Roman" w:cs="Times New Roman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cs="Times New Roman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eastAsia="Times New Roman" w:cs="Times New Roman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Times New Roman" w:hAnsi="Times New Roman" w:cs="Times New Roman"/>
    </w:rPr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Times New Roman" w:hAnsi="Times New Roman" w:cs="Times New Roman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9z0">
    <w:name w:val="WW8Num439z0"/>
    <w:qFormat/>
    <w:rPr>
      <w:rFonts w:ascii="Times New Roman" w:hAnsi="Times New Roman" w:cs="Times New Roman"/>
    </w:rPr>
  </w:style>
  <w:style w:type="character" w:styleId="WW8Num440z0">
    <w:name w:val="WW8Num440z0"/>
    <w:qFormat/>
    <w:rPr>
      <w:rFonts w:ascii="Times New Roman" w:hAnsi="Times New Roman" w:eastAsia="Times New Roman" w:cs="Times New Roman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eastAsia="Times New Roman" w:cs="Times New Roman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8z3">
    <w:name w:val="WW8Num448z3"/>
    <w:qFormat/>
    <w:rPr>
      <w:rFonts w:ascii="Symbol" w:hAnsi="Symbol" w:cs="Symbol"/>
    </w:rPr>
  </w:style>
  <w:style w:type="character" w:styleId="WW8Num449z0">
    <w:name w:val="WW8Num449z0"/>
    <w:qFormat/>
    <w:rPr>
      <w:rFonts w:ascii="Times New Roman" w:hAnsi="Times New Roman" w:cs="Times New Roman"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>
      <w:rFonts w:ascii="Times New Roman" w:hAnsi="Times New Roman" w:eastAsia="Times New Roman" w:cs="Times New Roman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Times New Roman" w:hAnsi="Times New Roman" w:eastAsia="Times New Roman" w:cs="Times New Roman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>
      <w:rFonts w:ascii="Arial" w:hAnsi="Arial" w:eastAsia="Times New Roman" w:cs="Arial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eastAsia="Times New Roman" w:cs="Times New Roman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1z0">
    <w:name w:val="WW8Num461z0"/>
    <w:qFormat/>
    <w:rPr>
      <w:rFonts w:ascii="Times New Roman" w:hAnsi="Times New Roman" w:cs="Times New Roman"/>
    </w:rPr>
  </w:style>
  <w:style w:type="character" w:styleId="WW8Num462z0">
    <w:name w:val="WW8Num462z0"/>
    <w:qFormat/>
    <w:rPr>
      <w:rFonts w:ascii="Times New Roman" w:hAnsi="Times New Roman" w:eastAsia="Times New Roman" w:cs="Times New Roman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2">
    <w:name w:val="WW8Num462z2"/>
    <w:qFormat/>
    <w:rPr>
      <w:rFonts w:ascii="Wingdings" w:hAnsi="Wingdings" w:cs="Wingdings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WW8Num463z0">
    <w:name w:val="WW8Num463z0"/>
    <w:qFormat/>
    <w:rPr>
      <w:rFonts w:ascii="Times New Roman" w:hAnsi="Times New Roman" w:cs="Times New Roman"/>
    </w:rPr>
  </w:style>
  <w:style w:type="character" w:styleId="WW8Num464z0">
    <w:name w:val="WW8Num464z0"/>
    <w:qFormat/>
    <w:rPr>
      <w:rFonts w:ascii="Times New Roman" w:hAnsi="Times New Roman" w:eastAsia="Times New Roman" w:cs="Times New Roman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4z3">
    <w:name w:val="WW8Num464z3"/>
    <w:qFormat/>
    <w:rPr>
      <w:rFonts w:ascii="Symbol" w:hAnsi="Symbol" w:cs="Symbol"/>
    </w:rPr>
  </w:style>
  <w:style w:type="character" w:styleId="WW8Num465z0">
    <w:name w:val="WW8Num465z0"/>
    <w:qFormat/>
    <w:rPr>
      <w:rFonts w:ascii="Times New Roman" w:hAnsi="Times New Roman" w:cs="Times New Roman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Times New Roman" w:hAnsi="Times New Roman" w:eastAsia="Times New Roman" w:cs="Times New Roman"/>
    </w:rPr>
  </w:style>
  <w:style w:type="character" w:styleId="WW8Num468z1">
    <w:name w:val="WW8Num468z1"/>
    <w:qFormat/>
    <w:rPr>
      <w:rFonts w:ascii="Courier New" w:hAnsi="Courier New" w:cs="Courier New"/>
    </w:rPr>
  </w:style>
  <w:style w:type="character" w:styleId="WW8Num468z2">
    <w:name w:val="WW8Num468z2"/>
    <w:qFormat/>
    <w:rPr>
      <w:rFonts w:ascii="Wingdings" w:hAnsi="Wingdings" w:cs="Wingdings"/>
    </w:rPr>
  </w:style>
  <w:style w:type="character" w:styleId="WW8Num468z3">
    <w:name w:val="WW8Num468z3"/>
    <w:qFormat/>
    <w:rPr>
      <w:rFonts w:ascii="Symbol" w:hAnsi="Symbol" w:cs="Symbol"/>
    </w:rPr>
  </w:style>
  <w:style w:type="character" w:styleId="WW8Num469z0">
    <w:name w:val="WW8Num469z0"/>
    <w:qFormat/>
    <w:rPr>
      <w:rFonts w:ascii="Times New Roman" w:hAnsi="Times New Roman" w:cs="Times New Roman"/>
    </w:rPr>
  </w:style>
  <w:style w:type="character" w:styleId="WW8Num470z0">
    <w:name w:val="WW8Num470z0"/>
    <w:qFormat/>
    <w:rPr>
      <w:rFonts w:ascii="Times New Roman" w:hAnsi="Times New Roman" w:eastAsia="Times New Roman" w:cs="Times New Roman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0z3">
    <w:name w:val="WW8Num470z3"/>
    <w:qFormat/>
    <w:rPr>
      <w:rFonts w:ascii="Symbol" w:hAnsi="Symbol" w:cs="Symbol"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Times New Roman" w:hAnsi="Times New Roman" w:eastAsia="Times New Roman" w:cs="Times New Roman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2z3">
    <w:name w:val="WW8Num472z3"/>
    <w:qFormat/>
    <w:rPr>
      <w:rFonts w:ascii="Symbol" w:hAnsi="Symbol" w:cs="Symbol"/>
    </w:rPr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>
      <w:rFonts w:ascii="Times New Roman" w:hAnsi="Times New Roman" w:eastAsia="Times New Roman" w:cs="Times New Roman"/>
    </w:rPr>
  </w:style>
  <w:style w:type="character" w:styleId="WW8Num475z1">
    <w:name w:val="WW8Num475z1"/>
    <w:qFormat/>
    <w:rPr>
      <w:rFonts w:ascii="Courier New" w:hAnsi="Courier New" w:cs="Courier New"/>
    </w:rPr>
  </w:style>
  <w:style w:type="character" w:styleId="WW8Num475z2">
    <w:name w:val="WW8Num475z2"/>
    <w:qFormat/>
    <w:rPr>
      <w:rFonts w:ascii="Wingdings" w:hAnsi="Wingdings" w:cs="Wingdings"/>
    </w:rPr>
  </w:style>
  <w:style w:type="character" w:styleId="WW8Num475z3">
    <w:name w:val="WW8Num475z3"/>
    <w:qFormat/>
    <w:rPr>
      <w:rFonts w:ascii="Symbol" w:hAnsi="Symbol" w:cs="Symbol"/>
    </w:rPr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Times New Roman" w:hAnsi="Times New Roman" w:eastAsia="Times New Roman" w:cs="Times New Roman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7z3">
    <w:name w:val="WW8Num477z3"/>
    <w:qFormat/>
    <w:rPr>
      <w:rFonts w:ascii="Symbol" w:hAnsi="Symbol" w:cs="Symbol"/>
    </w:rPr>
  </w:style>
  <w:style w:type="character" w:styleId="WW8Num478z0">
    <w:name w:val="WW8Num478z0"/>
    <w:qFormat/>
    <w:rPr>
      <w:rFonts w:ascii="Times New Roman" w:hAnsi="Times New Roman" w:cs="Times New Roman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>
      <w:rFonts w:ascii="Times New Roman" w:hAnsi="Times New Roman" w:eastAsia="Times New Roman" w:cs="Times New Roman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eastAsia="Times New Roman" w:cs="Times New Roman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9z0">
    <w:name w:val="WW8Num489z0"/>
    <w:qFormat/>
    <w:rPr>
      <w:rFonts w:ascii="Times New Roman" w:hAnsi="Times New Roman" w:cs="Times New Roman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5z0">
    <w:name w:val="WW8Num495z0"/>
    <w:qFormat/>
    <w:rPr>
      <w:rFonts w:ascii="Times New Roman" w:hAnsi="Times New Roman" w:eastAsia="Times New Roman" w:cs="Times New Roman"/>
    </w:rPr>
  </w:style>
  <w:style w:type="character" w:styleId="WW8Num495z1">
    <w:name w:val="WW8Num495z1"/>
    <w:qFormat/>
    <w:rPr>
      <w:rFonts w:ascii="Courier New" w:hAnsi="Courier New" w:cs="Courier New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5:47:00Z</dcterms:created>
  <dc:creator>Kristýna Seifertová</dc:creator>
  <dc:description/>
  <dc:language>en-US</dc:language>
  <cp:lastModifiedBy>Jan Nepraš</cp:lastModifiedBy>
  <cp:lastPrinted>2013-05-31T08:21:00Z</cp:lastPrinted>
  <dcterms:modified xsi:type="dcterms:W3CDTF">2013-06-12T07:31:00Z</dcterms:modified>
  <cp:revision>166</cp:revision>
  <dc:subject/>
  <dc:title>- 2 -</dc:title>
</cp:coreProperties>
</file>